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32"/>
          <w:szCs w:val="32"/>
        </w:rPr>
        <w:t>Writing/Application Task Differentiation Idea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Content</w:t>
      </w:r>
      <w:r>
        <w:rPr>
          <w:rFonts w:cs="Arial" w:ascii="Arial" w:hAnsi="Arial"/>
        </w:rPr>
        <w:t xml:space="preserve"> (what we teach &amp; want students to learn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atch writing theme to interest of student and readiness of student   (i.e. 8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grader reading on 12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 grade level who loves medieval history reads high school level text in this genre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e assess to determine where students are to determine how to mix content leve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roces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(activity to make sense of material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ave students use interactive notebooks/journals to reflect on information provid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ave students use graphic organizers to document learning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Adjust question for written response based on readiness…low level to high leve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ave students peer review/edit others writing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Product</w:t>
      </w:r>
      <w:r>
        <w:rPr>
          <w:rFonts w:cs="Arial" w:ascii="Arial" w:hAnsi="Arial"/>
        </w:rPr>
        <w:t xml:space="preserve"> (helps students rethink, use and extend what they learn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Use unique writing formats (advertisement, autobiography, cartoon…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ave students maintain a portfolio of written application tasks for reference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Provide choices for application task that are different and address the interest of the students (i.e. extension menus, see fcpsteach.org under Gifted and Talented)</w:t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Allow students to work independently, with partners, or a group when writing product based on readiness, interest, or learning profil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deas for Differentiating Writing Styles and Genre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149860</wp:posOffset>
                </wp:positionV>
                <wp:extent cx="6638290" cy="4265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4265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dvertisement             Dialogue/Script         E-mail                Announcement/Fly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heme Song               Magazine Article       Lists                   BCR/EC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ommercial Jingle      Photo Essay (story in picture form)     Contrac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utobiography             Predictions                 Logos               Sport Commenta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Biography                   Profiles (like on internet social networking site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Book Review              Use sitcom story lines to spark writing ide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alendars/Planners    Newspaper Article       Poem               Directions/Ma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artoon                       Journal/Diary              Debates            Summa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omic Strip                  Epitaphs                    Book jackets       Brochur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Bumper stickers           Editorial                     Speech               Song Lyrics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335.9pt;mso-wrap-distance-left:9.05pt;mso-wrap-distance-right:9.05pt;mso-wrap-distance-top:0pt;mso-wrap-distance-bottom:0pt;margin-top:11.8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Advertisement             Dialogue/Script         E-mail                Announcement/Fly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Theme Song               Magazine Article       Lists                   BCR/EC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Commercial Jingle      Photo Essay (story in picture form)     Contrac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Autobiography             Predictions                 Logos               Sport Commentat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Biography                   Profiles (like on internet social networking site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Book Review              Use sitcom story lines to spark writing ide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Calendars/Planners    Newspaper Article       Poem               Directions/Ma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Cartoon                       Journal/Diary              Debates            Summar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Comic Strip                  Epitaphs                    Book jackets       Brochur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Bumper stickers           Editorial                     Speech               Song Lyrics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apted from </w:t>
      </w:r>
      <w:r>
        <w:rPr>
          <w:rFonts w:cs="Arial" w:ascii="Arial" w:hAnsi="Arial"/>
          <w:u w:val="single"/>
        </w:rPr>
        <w:t>Differentiated Instructional Strategies for Writing in the Content Areas</w:t>
      </w:r>
      <w:r>
        <w:rPr>
          <w:rFonts w:cs="Arial" w:ascii="Arial" w:hAnsi="Arial"/>
        </w:rPr>
        <w:t>, Chapman &amp; King 2003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350" w:hanging="0"/>
      <w:outlineLvl w:val="1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7:59:00Z</dcterms:created>
  <dc:creator>fcps</dc:creator>
  <dc:description/>
  <cp:keywords/>
  <dc:language>en-US</dc:language>
  <cp:lastModifiedBy>fcps</cp:lastModifiedBy>
  <cp:lastPrinted>2008-05-02T13:58:00Z</cp:lastPrinted>
  <dcterms:modified xsi:type="dcterms:W3CDTF">2008-08-05T15:16:00Z</dcterms:modified>
  <cp:revision>3</cp:revision>
  <dc:subject/>
  <dc:title>Writing Differentiation Ideas</dc:title>
</cp:coreProperties>
</file>